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Šumperk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Bratrušovský potok, Šumperk – oprava skluzu a tok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25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>„Bratrušovský potok, Šumperk – oprava skluzu a toku“, č. a. 223 425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Šumperk [500020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Šumperk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Cs/>
          <w:color w:val="000000"/>
        </w:rPr>
        <w:t>719790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 xml:space="preserve">    Parcelní čísla pozemků:</w:t>
        <w:tab/>
        <w:t xml:space="preserve">viz tabulka A.3 j)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 xml:space="preserve">    Č. hydrologického pořadí:</w:t>
        <w:tab/>
        <w:t>4-10-01-092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>Bratrušovský potok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:</w:t>
        <w:tab/>
        <w:t xml:space="preserve">HM 905152 Úprava Bratrušovského p.,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m 0,000 – 0,960, Šumperk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anace břehových nátrží vč. opravy břehového opevnění toku, oprava příčných stabilizačních prahů a spádového objektu – betonového skluzu s kamenným obkladem - PD </w:t>
      </w:r>
      <w:r>
        <w:rPr>
          <w:rFonts w:cs="Arial" w:ascii="Arial" w:hAnsi="Arial"/>
          <w:b/>
        </w:rPr>
        <w:t>pro ohlášení stavb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společn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dání rozsahu stavby „Bratrušovský potok, Šumperk – oprava skluzu a toku“ zpracované 16. 10. 2017 p. Zdeňkem Večerkou (PM, provoz Šumper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D „Kanalizace města Šumperka, II. etapa – Úprava potoka Temence“ z 9/196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ochůzka se zaměření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pomístní opravy příčných stabilizačních prahů, betonového skluzu s opevněním kamennou dlažbou a sanace výtrží vč. opravy břehového opevnění v úseku ř. km 0,000 (soutok s vodním tokem Desnou) – 0,945 (konec úpravy, cca 100 m nad přepadovou hranou skluzu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jezd k vodnímu toku pro opravu je řešen po místní komunikaci souběžné s korytem vodního toku. Výpis pozemků dotčených příjezdem je uveden níže v bodu A.3 j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aně území podle jiných právních předpisů (památková rezervace, památková zóna, zvl.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>Bratrušovský potok se v opravovaném úseku nenachází v chráněném území, ani v památkové zóně, nachází se však v ÚSES - v nadregionálním biokoridoru Praděd – Vrapač.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v korytě vodního toku, a tedy v záplavovém území Bratrušovského potoka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Odtokové poměry zůstanou po stavbě beze změny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udržovací práce na stávající stavbě – úpravě vodního toku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realizaci stavby nebyla vydána výjimka, ani úlevové řešení.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Šumperk</w:t>
      </w:r>
    </w:p>
    <w:tbl>
      <w:tblPr>
        <w:tblW w:w="979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317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-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19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-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23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-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29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-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33-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-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39-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-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7-4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12-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3-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18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-4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22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0-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25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5-5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30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9-6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35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1-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37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4-7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40-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0-8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46-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3-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49-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8-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54-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2-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58-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8-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64-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2-1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70-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8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Šumperk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009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5/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hospodářská zařízení Šumperk, a.s., Jílová 2769/6, 78701 Šumperk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1/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udovská a.s., Špalkova 156, 78961 Blu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9-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72-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ímskokatolická farnost Šumperk, Kostelní nám. 161/2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-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79-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/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2/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1/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82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0/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0/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hospodářská zařízení Šumperk, a.s., Jílová 2769/6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0/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ohospodářská zařízení Šumperk, a.s., Jílová 2769/6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0/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říslušnost hospodařit: Státní pozemkový úřad, Husinecká 1024/11a, Žižkov, 13000 Prah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92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to Šumperk, nám. Míru 364/1, 78701 Šumpe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ák Jiří Ing., Komňátka 14, 78964 Bohdík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ná pů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udržovací práce na dokončené stavbě – úpravě vodního toku Bratrušovského poto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kapacity a stability vodního t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nebyla vydána výjimka, ani úlevové řešení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láš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dříve 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200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bude provedena v rámci 1 stavebního objektu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57:00Z</dcterms:created>
  <dc:creator>vrastil</dc:creator>
  <dc:description/>
  <dc:language>en-US</dc:language>
  <cp:lastModifiedBy>Šefčíková Jana</cp:lastModifiedBy>
  <cp:lastPrinted>2019-07-18T11:58:00Z</cp:lastPrinted>
  <dcterms:modified xsi:type="dcterms:W3CDTF">2019-07-18T09:59:00Z</dcterms:modified>
  <cp:revision>3</cp:revision>
  <dc:subject/>
  <dc:title/>
</cp:coreProperties>
</file>